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9   Unit 2 Track 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9   Unit 2 Track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 The new restrictions? Oh, they brought them in last yea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 He’s not just messing up his own career. He’s dragging us down as wel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3 We realised as soon as we embarked on it that it was a good strateg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4 He made millions, but then gave it all awa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5 Life brings many changes – and I’ve gone through them all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6 The buildings aren’t fit to live in anymore so they’ve decided to knock them dow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7 It’s quite an ambitious plan, so make sure you set it out clearl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8 There’s a big recycling centre there. They set it up a few years ag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9 If those are your principles, you’ve got to stick to them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0 I can never get in the bathroom in the morning. She totally takes it over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27:00Z</dcterms:created>
  <dc:creator>Diane</dc:creator>
  <dc:description/>
  <cp:keywords/>
  <dc:language>en-US</dc:language>
  <cp:lastModifiedBy>Nicholls</cp:lastModifiedBy>
  <dcterms:modified xsi:type="dcterms:W3CDTF">2016-03-23T14:12:00Z</dcterms:modified>
  <cp:revision>7</cp:revision>
  <dc:subject/>
  <dc:title>Pre-Intermediate Student’s Book</dc:title>
</cp:coreProperties>
</file>