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57   Unit 6 Track 1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57   Unit 6 Track 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 The two companies have been engaged in a fierce battle to capture market shar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2 … to pass on information on marketing and pricing strategy for the coming yea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3 He released a statement expressing regret over the affai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4 She had been bombarded with emails and text messages of a personal natur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5 Campaigners have claimed victory in their battle against full-body scanners in airport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6 The scanners play a crucial role in protecting the public from terrorism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7 … a statue of St John of Bidshire, the multi-prize-winning pig of local farmer Tim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Langfor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8 It stood as a proud symbol of the local produce for which Paulston is famou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53:00Z</dcterms:created>
  <dc:creator>Diane</dc:creator>
  <dc:description/>
  <cp:keywords/>
  <dc:language>en-US</dc:language>
  <cp:lastModifiedBy>Nicholls</cp:lastModifiedBy>
  <dcterms:modified xsi:type="dcterms:W3CDTF">2016-03-23T15:22:00Z</dcterms:modified>
  <cp:revision>7</cp:revision>
  <dc:subject/>
  <dc:title>Pre-Intermediate Student’s Book</dc:title>
</cp:coreProperties>
</file>