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09  Unit 12 Track 41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09  Unit 12 Track 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 = Courtney, S = Student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1: You seem to be suggesting women’s liberation wouldn’t have happened without the war. Don’t you think it was already happening before the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Er, yes, um, that’s an interesting point. Yeah, I mean, that is kind of true to some extent. I mean, obviously in some countries, women already had the vote, but … but I think, you now, the points I made are still very valid. I guess, you know, it was more a catalyst. Maybe it would’ve happened anyway, but it was the spark. It kind of made sure these things happened for su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2: You referred to something called the Marshall Plan. Could you just explain exactly what that is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Um, yes. It was basically just a big fund to support European reconstruction. It’s named after the US Secretary of State at the time, George Marshall … I think. I’m not absolutely sur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3: You mentioned the scale of the devastation. Do you have any specific statistics on t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C: Um, yeah. I think across Europe something like 20% of all property was either destroyed or damaged, but that was a lot higher in some cities. I mean, in Warsaw it was, I think, over 90%. I don’t know if you’ve been there, but, like, the centre looks medieval. It was totally reconstructed after the war though. It’s amazing. And in, like, other countries, I mean, Japan, it was really high too. But … but yeah, I think Lowe’s book has more details if you wan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3: OK, thanks. Do you have the reference for that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C: Oh, right. No. Yeah, I should’ve … yeah, I can get that for you. I don’t have it in my notes here, but you can find it on the Internet. It’s Lowe, L-O-W-E and it’s called </w:t>
      </w:r>
      <w:r>
        <w:rPr>
          <w:rFonts w:cs="Times New Roman" w:ascii="Times New Roman" w:hAnsi="Times New Roman"/>
          <w:bCs/>
          <w:i/>
          <w:sz w:val="24"/>
          <w:szCs w:val="24"/>
          <w:lang w:eastAsia="en-GB"/>
        </w:rPr>
        <w:t>Savage Continent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. I think he’s got another one coming out soon about the impact of the Second World Wa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S4: You said something about cuts affecting women. Could you elaborate on that a little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C: Oh, er, yeah. Thanks for asking. Er, yeah, there’s quite a bit of evidence about that, but I’m afraid I’ve run out of time now. If you catch me after the other presentations, I can tell you more about it then, though. OK. Thanks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5:00Z</dcterms:created>
  <dc:creator>Diane</dc:creator>
  <dc:description/>
  <cp:keywords/>
  <dc:language>en-US</dc:language>
  <cp:lastModifiedBy>Nicholls</cp:lastModifiedBy>
  <dcterms:modified xsi:type="dcterms:W3CDTF">2016-03-23T16:32:00Z</dcterms:modified>
  <cp:revision>7</cp:revision>
  <dc:subject/>
  <dc:title>Pre-Intermediate Student’s Book</dc:title>
</cp:coreProperties>
</file>