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34   Unit 4 Track 1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34   Unit 4 Track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1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I don’t know about you, but personally I’m in favour of limiting the salaries of people like bankers and executive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Yeah? Really? How would you do that, though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I don’t know. I’m sure it’s not without problems, but something’s got to be done. Honestly, I just think some of these salaries are obscene – especially when there are people in the same company who you know are earning peanut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Mmm, yeah. I do know what you mea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And it just distorts everything else because if they’re earning that much, it encourages other people to ask for more, and it all just pushes up price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Mmm, restricting salaries may be OK in principle, but in practice? I mean, even if they do manage to introduce this new law, it’s basically going to be unworkable, isn’t i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I don’t see why. We have a minimum wage so why not a maximum one? The bottom line is that as long as there’s the official desire to make it work, then it’ll work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Maybe, I guess. So how would this maximum amount be decided? And what would you include in pay? Supposing they were given a boat, or whatever, instead of money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Well, they’d just declare it as part of their income in the normal way, no? And it could be, say, ten times the lowest wag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Only ten? I’m sure they’d be able to find ways round it. And you don’t think it’d discourage people from doing those jobs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Some, maybe, but I don’t see that as a bad thing. I mean, maybe they’d think about doing other jobs that are more useful.  Anyway, I thought you said it was a good idea in theor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I did. I’m just playing devil’s advocate. But, as I said, I do have major doubts about how it’d work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Well, personally, I think the benefits far outweigh the difficultie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2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Did you hear about this proposal to bid to hold the Olympics here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Yeah. You don’t sound too happy about i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No, absolutely not! I’m totally opposed to it. It’s a complete waste of money. Aren’t you against i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I’m not really sure where I stand on it, to be honest. Won’t the Games make a lot of money if we get them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No! They always talk about them leaving a good legacy and boosting the economy, but it’s all rubbish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Really? I can’t pass judgement. I don’t know enough about i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Have a look on the Internet. I mean, take Montreal, for example. The Olympics were held there way back in 1976 and the city then took another 30 years to clear off the debt the whole thing created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Seriously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I’m telling you! It’s lucky we don’t have a hope in hell, so they’ll only waste the money on the bid. Imagine if we actually won it, though! It’d be a recipe for disaster. It’d probably bankrupt us!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4:38:00Z</dcterms:created>
  <dc:creator>Diane</dc:creator>
  <dc:description/>
  <cp:keywords/>
  <dc:language>en-US</dc:language>
  <cp:lastModifiedBy>Nicholls</cp:lastModifiedBy>
  <dcterms:modified xsi:type="dcterms:W3CDTF">2016-03-23T14:36:00Z</dcterms:modified>
  <cp:revision>7</cp:revision>
  <dc:subject/>
  <dc:title>Pre-Intermediate Student’s Book</dc:title>
</cp:coreProperties>
</file>