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08-109  Unit 12 Track 40</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08-109  Unit 12 Track 4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So, first of all, society. I think life would be quite different for women now but for the war. For example, women in countries such as France, Italy and Japan achieved the right to vote following the war. In France, for example, many women had been central to the resistance movement that had fought against the German occupation, and it was simply untenable to continue their exclusion from politics. Everywhere, women had entered the workforce in large numbers, often for the first time, to support the war effort while the men were fighting. Alongside this was an increase in independence for women, a greater mixing of women and men from different backgrounds, and there was also more widespread sexual freedom during the war years. So, even though the 1950s were very conservative for a while, I would argu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that the war sowed the first seeds of women’s liberation that flowered in the 60s and 70s and that has brought us to where we are toda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Which brings me to welfare. One of the other social shifts caused by the war was the number of women who were widowed, the thousands of children who were orphaned and the millions of men who were left disabled after serving in the army. In many European countries, welfare systems simply hadn’t existed before the war or were fragmented, so there was a real need to establish more comprehensive and joined up systems. We somewhat take for granted the existence of state-run social support for those from broken homes or the unemployed, the disabled and sick, but it may never have developed to what we now have but for the war.</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Yeah, um, state intervention also extended to the huge process of rebuilding and establishing businesses and kick-starting the economy. I think it’s difficult for us now to get our heads round the sheer scale of the devastation that took place. Keith Lowe’s book, </w:t>
      </w:r>
      <w:r>
        <w:rPr>
          <w:rFonts w:cs="Times New Roman" w:ascii="Times New Roman" w:hAnsi="Times New Roman"/>
          <w:bCs/>
          <w:i/>
          <w:sz w:val="24"/>
          <w:szCs w:val="24"/>
          <w:lang w:eastAsia="en-GB"/>
        </w:rPr>
        <w:t>Savage Continent</w:t>
      </w:r>
      <w:r>
        <w:rPr>
          <w:rFonts w:cs="Times New Roman" w:ascii="Times New Roman" w:hAnsi="Times New Roman"/>
          <w:bCs/>
          <w:sz w:val="24"/>
          <w:szCs w:val="24"/>
          <w:lang w:eastAsia="en-GB"/>
        </w:rPr>
        <w:t xml:space="preserve">, gives a very vivid account of this. But anyway, in many countries, to enable the recovery to take place, lots of companies and banks, even whole industries, were nationalised and they were supported through the Marshall Plan, where the US provided a huge amount of money to do it. Part of the deal for this support was that the US demanded Europe work more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closely together, and that eventually led to the formation of what was then called the EEC and went on to become the European Union.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What I think is interesting about this response is it’s kind of almost the opposite of what’s happened in response to the financial devastation many countries experienced at the start of this century. Certainly in the UK, but maybe elsewhere as well, there’s a lot of evidence to suggest that cuts to public spending and changes to work regulations have affected women adversely. Where the rebuilding of economies was once funded on the back of debt, there now seems to be a deep fear of borrowing. This has been coupled with an effort to reduce state intervention and welfare spending and increasingly serious threats to break up the EU. So, I guess that begs the question of whether we are doing the right thing and perhaps whether we could learn lessons from our history. Um … and that’s it. Thank you. Er … any question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32:00Z</dcterms:created>
  <dc:creator>Diane</dc:creator>
  <dc:description/>
  <cp:keywords/>
  <dc:language>en-US</dc:language>
  <cp:lastModifiedBy>Nicholls</cp:lastModifiedBy>
  <dcterms:modified xsi:type="dcterms:W3CDTF">2016-03-23T16:29:00Z</dcterms:modified>
  <cp:revision>6</cp:revision>
  <dc:subject/>
  <dc:title>Pre-Intermediate Student’s Book</dc:title>
</cp:coreProperties>
</file>