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bCs/>
          <w:sz w:val="24"/>
          <w:szCs w:val="24"/>
          <w:lang w:val="en-US" w:eastAsia="en-GB"/>
        </w:rPr>
      </w:pPr>
      <w:r>
        <w:rPr>
          <w:rFonts w:cs="Times New Roman" w:ascii="Times New Roman" w:hAnsi="Times New Roman"/>
          <w:b/>
          <w:bCs/>
          <w:sz w:val="24"/>
          <w:szCs w:val="24"/>
          <w:lang w:val="en-US"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Advanced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Advanced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108  Unit 12 Track 39</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108  Unit 12 Track 39</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pPr>
      <w:r>
        <w:rPr>
          <w:rFonts w:cs="Times New Roman" w:ascii="Times New Roman" w:hAnsi="Times New Roman"/>
          <w:bCs/>
          <w:sz w:val="24"/>
          <w:szCs w:val="24"/>
          <w:lang w:eastAsia="en-GB"/>
        </w:rPr>
        <w:t>Hi. Thanks for coming. As you know, I’m, er Courtney and I’m doing History and Politics. So this is my presentation on the impact of the Second World War both in Europe and the</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 xml:space="preserve">wider world.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pPr>
      <w:r>
        <w:rPr>
          <w:rFonts w:cs="Times New Roman" w:ascii="Times New Roman" w:hAnsi="Times New Roman"/>
          <w:bCs/>
          <w:sz w:val="24"/>
          <w:szCs w:val="24"/>
          <w:lang w:eastAsia="en-GB"/>
        </w:rPr>
        <w:t>So, yeah, I guess many of you may have seen commemorations of the First and Second World Wars in recent years and maybe you think, ‘So what? Old people, old times. It’s nothing to do with me and today’s world.’ But what I want to suggest is that nothing could be further from the truth. The consequences have been massive – whether you look at geography, politics, culture or society. I mean, huge numbers of countries we know today gained independence thanks in part to the fact that the old colonial powers were so crippled by debts they incurred during the war that they could no longer maintain their colonies. The UN, NATO and a number of other international institutions were all established then and are still powerful today. In addition, our views on human rights date back to this event, as does society’s embrace of science and technology. Even the modernist architecture that dominates many cities today can be traced back to those years. Obviously, I’ve only got a very short time today, so what I’m going to do is focus on two main areas: the impact of the war on society and particularly on women, and then I’ll tackle welfare and state intervention. I’ll conclude with a few comments on how this all contrasts with responses to financial catastrophes more recently. If you have any questions from the presentation, I’ll be happy to answer them at the end.</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5:29:00Z</dcterms:created>
  <dc:creator>Diane</dc:creator>
  <dc:description/>
  <cp:keywords/>
  <dc:language>en-US</dc:language>
  <cp:lastModifiedBy>Nicholls</cp:lastModifiedBy>
  <dcterms:modified xsi:type="dcterms:W3CDTF">2016-03-23T16:26:00Z</dcterms:modified>
  <cp:revision>4</cp:revision>
  <dc:subject/>
  <dc:title>Pre-Intermediate Student’s Book</dc:title>
</cp:coreProperties>
</file>