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Audio 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Audio 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103  Unit 11 Track 37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103  Unit 11 Track 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1 Three free throw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2 A really weird rear wheel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 She sells seashells on the seashor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4 Peter Piper picked a pickled peppe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5 How can a clam cram in a clean cream can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6 How much ground would a groundhog hog if a groundhog could hog ground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50:00Z</dcterms:created>
  <dc:creator>Diane</dc:creator>
  <dc:description/>
  <cp:keywords/>
  <dc:language>en-US</dc:language>
  <cp:lastModifiedBy>Nicholls</cp:lastModifiedBy>
  <dcterms:modified xsi:type="dcterms:W3CDTF">2016-03-23T16:14:00Z</dcterms:modified>
  <cp:revision>4</cp:revision>
  <dc:subject/>
  <dc:title>Pre-Intermediate Student’s Book</dc:title>
</cp:coreProperties>
</file>