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34  Unit 15 Track 5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34  Unit 15 Track 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Oh my word, you were a bit of a rock go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That’s kin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had no idea. Look at those skinny jeans!  Good grief! Did you spray those o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it was a bit of a struggle getting them on even in those day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nd all that bushy hair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Mmm 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here did it all go wro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Well, I like to think I’ve made up for the loss in other area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So, how was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Well, I thought it was going to be a very formal do so I even borrowed an outfit from a friend and these ridiculous high-heels. And then when I got there I’d obviously got my wires crossed somewhere because no-one else seemed to be that dressed up and I stuck out like a sore thumb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 well. Still, I’m sure you looked gorgeou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eah, well, not after my dress split down the seam when I was danc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 no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eah, it ended up being a bit more revealing than I wanted it to be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Jason, could I have a word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Su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Do you mind taking the shades off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Oh, right, yeah, sure. Have I done something wrong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No, no, not at all. We see you as a great asset. In fact, we’d like you to take on a bit more responsibil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Coo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It’s just that … well … you might want to smarten up a b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Do you think I look scruff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No, that’s not what I meant to say. I know the ripped jeans and paisley shirts are your thing, but what I’m trying to say is if you’re interacting with clients a bit more … well, they expect something a bit more conventiona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Right, OK. No, that’s fine. Su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Good. You might want to go a bit more easy on the gel, to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Oh, my gosh, Fi! Look at her outf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You don’t like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A flowery dress with a checked shirt? And the ribbon in her hair? And then those army boots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Hey, it wouldn’t work for me, but I think she pulls it off. It’s quite a funky look. I might lose the ribbon, but those kind of clashing patterns are really in at the momen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Well, it’s not a trend I like. And the boot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Well, they kind of show off her legs in a funny wa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I think they make them look like sticks. They look as if they’d snap them in two. She’d be better off in some heels or wedg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Are you going in tha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J: You don’t think it’s suitabl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No, it’s not that. But you’ve got a stain on the lape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J: What, that? You can hardly see i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Let me see if I can rub it off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J: Don’t fuss. It’ll be fine. Anyway, they’re not interested in my dress sense. I’ll be in a lab all day if I get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Well, at least tie up your laces properly – don’t want you tripping over when you walk in the room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Gosh! That’s a bit radical, isn’t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L: You don’t like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No, no, you look fantastic. It just took me aback when I first saw you. So, what brought this o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L: Oh, I just fancied a change and I’ve taken up running again and, well, I mean, you can have it in a ponytail or tie it up, but … I don’t know … I was a bit sick of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No, I know what you mean. I wish I could get away with having it like that – it’d be so much easi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L: You don’t think you coul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No – my face is too round. I’d look like a lollipop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L: That’s a bit of an exaggeration! You could have it in a bob. That’d wor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Mmm, I’m not convinced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2:00Z</dcterms:created>
  <dc:creator>Diane</dc:creator>
  <dc:description/>
  <cp:keywords/>
  <dc:language>en-US</dc:language>
  <cp:lastModifiedBy>Nicholls</cp:lastModifiedBy>
  <dcterms:modified xsi:type="dcterms:W3CDTF">2016-03-23T16:48:00Z</dcterms:modified>
  <cp:revision>6</cp:revision>
  <dc:subject/>
  <dc:title>Pre-Intermediate Student’s Book</dc:title>
</cp:coreProperties>
</file>