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63   Unit 7 Track 2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63   Unit 7 Track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 What on earth for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 Why on earth would they want to do tha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 What on earth’s tha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 Who on earth would buy something like  tha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 Where on earth are they going to get the  money for tha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 What on earth is he going on about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8:00Z</dcterms:created>
  <dc:creator>Diane</dc:creator>
  <dc:description/>
  <cp:keywords/>
  <dc:language>en-US</dc:language>
  <cp:lastModifiedBy>Nicholls</cp:lastModifiedBy>
  <dcterms:modified xsi:type="dcterms:W3CDTF">2016-03-23T15:26:00Z</dcterms:modified>
  <cp:revision>3</cp:revision>
  <dc:subject/>
  <dc:title>Pre-Intermediate Student’s Book</dc:title>
</cp:coreProperties>
</file>