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8  Unit 14 Track 49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8  Unit 14 Track 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Katri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’ve also been approached by the unions, but perhaps that can wait till AOB at the end of the meet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Pete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OK, so let’s move on to the next item on the agend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Henr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OK. Well, I’ve handed out the spreadsheet of current figures and, as you can see, we’re set to make a substantial loss this yea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Rachel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We’ve exceeded our sales targets in Eastern Europ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Alex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o, this is a prototype of what we’re calling the Shoe Sav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Mart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We’d be looking for it to retail at between €100 and €120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6:00Z</dcterms:created>
  <dc:creator>Diane</dc:creator>
  <dc:description/>
  <cp:keywords/>
  <dc:language>en-US</dc:language>
  <cp:lastModifiedBy>Nicholls</cp:lastModifiedBy>
  <dcterms:modified xsi:type="dcterms:W3CDTF">2016-03-23T16:43:00Z</dcterms:modified>
  <cp:revision>5</cp:revision>
  <dc:subject/>
  <dc:title>Pre-Intermediate Student’s Book</dc:title>
</cp:coreProperties>
</file>