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6  Unit 14 Track 48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6  Unit 14 Track 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Plus ça change </w:t>
        <w:tab/>
        <w:t>chef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prima donna</w:t>
        <w:tab/>
        <w:tab/>
        <w:t>plaz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ait accompli</w:t>
        <w:tab/>
        <w:tab/>
        <w:t>angs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aux pas</w:t>
        <w:tab/>
        <w:tab/>
        <w:t>mach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éjà vu</w:t>
        <w:tab/>
        <w:tab/>
        <w:tab/>
        <w:t>au fai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zeitgeist</w:t>
        <w:tab/>
        <w:tab/>
        <w:t>fiasc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n route</w:t>
        <w:tab/>
        <w:tab/>
        <w:t>kits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uerrilla</w:t>
        <w:tab/>
        <w:tab/>
        <w:t>trek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Diane</dc:creator>
  <dc:description/>
  <cp:keywords/>
  <dc:language>en-US</dc:language>
  <cp:lastModifiedBy>Nicholls</cp:lastModifiedBy>
  <dcterms:modified xsi:type="dcterms:W3CDTF">2016-03-23T16:42:00Z</dcterms:modified>
  <cp:revision>5</cp:revision>
  <dc:subject/>
  <dc:title>Pre-Intermediate Student’s Book</dc:title>
</cp:coreProperties>
</file>