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80   Unit 9 Track 2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80   Unit 9 Track 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 = Harry, T = Tasneem, B = Bianc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Hi, I’m looking for Tasnee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That’s me. You must be Harr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That’s righ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Nice to meet you. Did you find us OK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Yeah, yeah. Well, I came here before for my interview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Right. So, where do you live? Does it take you long to get her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I’ve just moved to Redditch, but it was quicker than I expected. I’ve actually been hanging around in the coffee bar over the road for the last hou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Really? You were eager to get here, the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Well, I didn’t want to be late and, you know, first-day nerves and all tha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Sure. Anyway, I’m sure you’ll settle in quickly. We’re a pretty good bunch.  Nobody bites. Well, almost nobody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Righ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So, raring to go, then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Absolutel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OK. Well, just dump your stuff down here for the moment and I’ll show you the rop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O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I should’ve said – we’ll be working alongside each other on this new project. I liaise with our external service providers. I was just emailing one of them to schedule a time for us all to meet when you arrived. Anyway, as you can see, the office is mainly open-plan. We’ll sort you out with a spot late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Righ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It’s a bit chaotic at the moment with all the changes. We’ve been rushed off our feet, so  t’ll be good to have more peopl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I’m not the only one who’s being taken on now, the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No. Three or four more are joining in the next couple of week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That’s good. There’ll be some others in the same boa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Yeah. This is Bianca. She’s our main admin assistant. She’ll sort out any travel or bookings and other stuff. Bianca, this is Harr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Hiya. Nice to meet you. Hope Taz is treating you well. She’s a real slave driver, you know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Really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Oh yeah, she’s probably being all kind and helpful now, but wait till you get starte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That sounds ominou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Take no notice. She’s just pulling your leg. You need to watch her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I don’t know what you mean! Actually, Harry, can I just take a quick photo while you’re here? I’m just sorting out your entry card and setting up your email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Su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B: OK. Say cheese … Lovely, very handsome.  That’s it. Anything you need or you’re not sure about, don’t hesitate to ask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Thanks. I’ll get the card later, then, yeah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If that’s O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OK, let’s move on. That lot over the far side are the sales team. We won’t disturb them now – I can introduce you later. To be honest, you won’t be having that much to do with them in your day-to-day dealing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OK. What about these rooms? Are they offices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Um, the last two are the boardrooms for meetings. The near one is Mary’s office. She’s the managing directo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OK. What’s she lik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She’s OK. She comes across as being quite down-to-earth … the few times we’ve talke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She’s not in the office that much, the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No, she’s here most days, but, as I said, I guess we’ve all been so busy that everybody just sticks to their own tasks. Anyway, just going back to the rooms … that one with the door open is the photocopier room. I’d better show you how it works. It’s a bit temperamental. It has a tendency to jam if you don’t treat it with tender loving car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O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T: So, how come you moved to Redditch? It’s not that close to he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No, but I’d been thinking about moving out there for a while and I happened to get the house just before I got this job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04:00Z</dcterms:created>
  <dc:creator>Diane</dc:creator>
  <dc:description/>
  <cp:keywords/>
  <dc:language>en-US</dc:language>
  <cp:lastModifiedBy>Nicholls</cp:lastModifiedBy>
  <dcterms:modified xsi:type="dcterms:W3CDTF">2016-03-23T15:49:00Z</dcterms:modified>
  <cp:revision>5</cp:revision>
  <dc:subject/>
  <dc:title>Pre-Intermediate Student’s Book</dc:title>
</cp:coreProperties>
</file>