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68   Unit 7 Track 2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68   Unit 7 Track 2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tory 1</w:t>
      </w:r>
    </w:p>
    <w:p>
      <w:pPr>
        <w:pStyle w:val="Normal"/>
        <w:autoSpaceDE w:val="false"/>
        <w:spacing w:lineRule="auto" w:line="360" w:before="0" w:after="0"/>
        <w:rPr/>
      </w:pPr>
      <w:r>
        <w:rPr>
          <w:rFonts w:cs="Times New Roman" w:ascii="Times New Roman" w:hAnsi="Times New Roman"/>
          <w:bCs/>
          <w:sz w:val="24"/>
          <w:szCs w:val="24"/>
          <w:lang w:eastAsia="en-GB"/>
        </w:rPr>
        <w:t>The main issue here is that it’s difficult to interpret this story without knowing the number of accidents per journey or mile travelled. If there were twice as many journeys in fair weather, then the snowstorm has indeed led to an increase in the accident rate. Really, you’d need more evidence over a period of time to fully establish a correlation between accidents and weather. It could be that bad weather really does reduce incidents due to people driving more careful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tory 2</w:t>
      </w:r>
    </w:p>
    <w:p>
      <w:pPr>
        <w:pStyle w:val="Normal"/>
        <w:autoSpaceDE w:val="false"/>
        <w:spacing w:lineRule="auto" w:line="360" w:before="0" w:after="0"/>
        <w:rPr/>
      </w:pPr>
      <w:r>
        <w:rPr>
          <w:rFonts w:cs="Times New Roman" w:ascii="Times New Roman" w:hAnsi="Times New Roman"/>
          <w:bCs/>
          <w:sz w:val="24"/>
          <w:szCs w:val="24"/>
          <w:lang w:eastAsia="en-GB"/>
        </w:rPr>
        <w:t>The statistics themselves in this study were accurately collected and described. However, the lobby group who commissioned the study were so-called ‘stay-at-home mums’, and in the interpretation and the narrow time frame of the study, there was a strong element of twisting the data to fit a conclusion they’d set out to find. The truth, which was ignored in the analysis, is that aggression is a normal developmental stage in which children test boundaries. Not only is aggression normal, it doesn’t usually last. The study failed to measure the stay-at-home toddlers’ behaviour when they were mixed in groups, where the same levels of aggression can be observed. Indeed, a follow-up study by different researchers discovered that those kids who had been kept at home exhibited more aggression later at school than those who’d been in nursery, i.e. it simply appeared at a later stag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tory 3</w:t>
      </w:r>
    </w:p>
    <w:p>
      <w:pPr>
        <w:pStyle w:val="Normal"/>
        <w:autoSpaceDE w:val="false"/>
        <w:spacing w:lineRule="auto" w:line="360" w:before="0" w:after="0"/>
        <w:rPr/>
      </w:pPr>
      <w:r>
        <w:rPr>
          <w:rFonts w:cs="Times New Roman" w:ascii="Times New Roman" w:hAnsi="Times New Roman"/>
          <w:bCs/>
          <w:sz w:val="24"/>
          <w:szCs w:val="24"/>
          <w:lang w:eastAsia="en-GB"/>
        </w:rPr>
        <w:t>This statistic seems counterintuitive, but only if you ignore other evidence. The study fails to mention that the number of fatalities dropped dramatically. As more people survive accidents, more are treated for injury. Of course, the statistic as it stands also tells us nothing about the severity of the injurie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tory 4</w:t>
      </w:r>
    </w:p>
    <w:p>
      <w:pPr>
        <w:pStyle w:val="Normal"/>
        <w:autoSpaceDE w:val="false"/>
        <w:spacing w:lineRule="auto" w:line="360" w:before="0" w:after="0"/>
        <w:rPr/>
      </w:pPr>
      <w:r>
        <w:rPr>
          <w:rFonts w:cs="Times New Roman" w:ascii="Times New Roman" w:hAnsi="Times New Roman"/>
          <w:bCs/>
          <w:sz w:val="24"/>
          <w:szCs w:val="24"/>
          <w:lang w:eastAsia="en-GB"/>
        </w:rPr>
        <w:t>The group was self-selecting so we might imagine those strongly against animal testing would be more likely to take part, and there’s already probably a bias in terms of the readership of the magazine. Furthermore, the poll was actually conducted following a news report on cruelty and mistreatment in one laborator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tory 5</w:t>
      </w:r>
    </w:p>
    <w:p>
      <w:pPr>
        <w:pStyle w:val="Normal"/>
        <w:autoSpaceDE w:val="false"/>
        <w:spacing w:lineRule="auto" w:line="360" w:before="0" w:after="0"/>
        <w:rPr/>
      </w:pPr>
      <w:r>
        <w:rPr>
          <w:rFonts w:cs="Times New Roman" w:ascii="Times New Roman" w:hAnsi="Times New Roman"/>
          <w:bCs/>
          <w:sz w:val="24"/>
          <w:szCs w:val="24"/>
          <w:lang w:eastAsia="en-GB"/>
        </w:rPr>
        <w:t>The base numbers are all true. However, the starting point that was chosen was the year when there had been a terrorist bombing in the city, which obviously inflated the figures.  In previous years, the figures had actually been 94 and 98. Of course, whether any fall in murders can be attributed to government policy is another thing. There could be a number of underlying cause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8:00Z</dcterms:created>
  <dc:creator>Diane</dc:creator>
  <dc:description/>
  <cp:keywords/>
  <dc:language>en-US</dc:language>
  <cp:lastModifiedBy>Nicholls</cp:lastModifiedBy>
  <dcterms:modified xsi:type="dcterms:W3CDTF">2016-03-23T15:32:00Z</dcterms:modified>
  <cp:revision>6</cp:revision>
  <dc:subject/>
  <dc:title>Pre-Intermediate Student’s Book</dc:title>
</cp:coreProperties>
</file>