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45   Unit 5 Track 1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45   Unit 5 Track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1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That must’ve been pretty dull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Awful! I couldn’t stop yawn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2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You can’t be feeling your best at the momen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Actually, I feel surprisingly fres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3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He can’t have been very pleased when he found ou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ou can say that again! He went totally mental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4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You must be glad you didn’t go now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Absolutely! It obviously didn’t live up to the hyp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5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That can’t have been cheap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ou’d be surprised, actually. It wasn’t as pricey as you’d thin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6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She must’ve been feeling quite unwel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eah, I guess so. I mean, she’s usually the last person to leave, isn’t sh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7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Judging from his accent, he can’t be from he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No, I know. He sounds Australian or something, I though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8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You must be joking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No, honestly! I’m deadly seriou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46:00Z</dcterms:created>
  <dc:creator>Diane</dc:creator>
  <dc:description/>
  <cp:keywords/>
  <dc:language>en-US</dc:language>
  <cp:lastModifiedBy>Nicholls</cp:lastModifiedBy>
  <dcterms:modified xsi:type="dcterms:W3CDTF">2016-03-23T14:49:00Z</dcterms:modified>
  <cp:revision>7</cp:revision>
  <dc:subject/>
  <dc:title>Pre-Intermediate Student’s Book</dc:title>
</cp:coreProperties>
</file>