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74   Unit 8 Track 2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74   Unit 8 Track 2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pPr>
      <w:r>
        <w:rPr>
          <w:rFonts w:cs="Times New Roman" w:ascii="Times New Roman" w:hAnsi="Times New Roman"/>
          <w:bCs/>
          <w:sz w:val="24"/>
          <w:szCs w:val="24"/>
          <w:lang w:eastAsia="en-GB"/>
        </w:rPr>
        <w:t>Unusually for this species, it can swim underwater as well as tunnel underground, which is handy as it inhabits low wetland areas. Its long claws are adapted for tunnelling through the earth and its water-resistant fur allows it to remain underwater. The long thick tail is thought to store extra fat to draw upon during the mating season. The mole is functionally blind, which is why it has developed the distinctive star-shaped set of feelers that give it its name. These feelers allow it to sense nearby movement. Uniquely, the mole can also smell underwater.  It does this by blowing out tiny bubbles through its nose in order to capture scents that are sucked back in. These adaptations are highly efficient and the star-nosed mole</w:t>
      </w:r>
    </w:p>
    <w:p>
      <w:pPr>
        <w:pStyle w:val="Normal"/>
        <w:autoSpaceDE w:val="false"/>
        <w:spacing w:lineRule="auto" w:line="360" w:before="0" w:after="0"/>
        <w:rPr/>
      </w:pPr>
      <w:r>
        <w:rPr>
          <w:rFonts w:cs="Times New Roman" w:ascii="Times New Roman" w:hAnsi="Times New Roman"/>
          <w:bCs/>
          <w:sz w:val="24"/>
          <w:szCs w:val="24"/>
          <w:lang w:eastAsia="en-GB"/>
        </w:rPr>
        <w:t>is apparently the fastest eater in the animal kingdom, being able to identify, snatch and consume its prey all in a matter of millisecond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While the sparrow hawk is more commonly found in woodland, its short broad wings and long tail allow it to manoeuvre quickly through the trees, while the light striped markings on its breast and its darker upper parts help it to blend into the background, as it tends to lie in wait for its prey before shooting out. It has relatively long legs that enable it to kill in mid-flight. The long slender central toe is adapted to grasp, while a small projection on the underside of the claw enables it to grip and hold onto its prey whilst flying. Its small hooked beak is used for plucking and tearing flesh rather than killing. It also sometimes hunts on foot through vegetation. In recent years, it has appeared more and more in cities, where it has no predators and where it is often seen as a pest, damaging garden bird population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1:00Z</dcterms:created>
  <dc:creator>Diane</dc:creator>
  <dc:description/>
  <cp:keywords/>
  <dc:language>en-US</dc:language>
  <cp:lastModifiedBy>Nicholls</cp:lastModifiedBy>
  <dcterms:modified xsi:type="dcterms:W3CDTF">2016-03-23T15:47:00Z</dcterms:modified>
  <cp:revision>6</cp:revision>
  <dc:subject/>
  <dc:title>Pre-Intermediate Student’s Book</dc:title>
</cp:coreProperties>
</file>