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17  Unit 13 Track 43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17  Unit 13 Track 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1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Have you seen the news today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Yeah. Did you see that MP got off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Well, what did you expect? It’s one rule for us and another for them, innit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It makes me sick. It was so obvious he’s been lining his own pocket. I don’t know how he’s got away with it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A: Apparently, the case was dismissed on some kind of technicality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B: Typical. As you say, if it’d been someone lower down, they’d have been convicted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2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C: What do you think of this story about the government’s proposals for public sector cuts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D: I’ll believe it when it happens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C: You don’t think it will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D: No. I mean, look at it from their point of view. Why would they? What do they have to gain? There’s an election coming up in just over a year. It’d be a disaster for them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C: That’s true. Maybe the opposition is just stirring up trouble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D: More likely. I don’t think they’ve said the source of the story, have they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3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E: I can’t believe they’re still going on about this guy and his affair. They’re making such a fuss about nothing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F: I don’t think she’d see it like that!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E: No, I know. It’s obviously a big deal for her, but I don’t see how having it all over the papers will help. What’s it got to do with us? And what’s it got to do with playing tennis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F: Nothing. It’s all to do with money and sponsorship, innit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E: Exactly. As if anyone cares. It’s such nonsens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4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G: Did you see that thing about the Secretary of State and what he said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H: Yeah. I can’t believe he’s refusing to resign!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G: I don’t know. Put yourself in his shoes. Can you imagine the pressure politicians are under when there’s so much news coverage? It amazes me they don’t make more slips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H: I know, but it’s not the first time and I think it undermines our standing in the world. What are other countries going to think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G: Oh, it’s just a storm in a teacup. It’ll blow over quickly enough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H: You think so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5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I: Did you see that business with the Hampton supporters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J: Yeah, it was a disgrace. They’re just animals. They should do something about them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I: Didn’t you hear? They have! A whole load of them have had their season tickets confiscated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J: Well, it’s about time, though why on earth aren’t they being prosecuted? The amount of damage they caused! Not to mention the intimidation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I: I know. They’re thugs. They should be locked up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00:00Z</dcterms:created>
  <dc:creator>Diane</dc:creator>
  <dc:description/>
  <cp:keywords/>
  <dc:language>en-US</dc:language>
  <cp:lastModifiedBy>Nicholls</cp:lastModifiedBy>
  <dcterms:modified xsi:type="dcterms:W3CDTF">2016-03-23T16:35:00Z</dcterms:modified>
  <cp:revision>5</cp:revision>
  <dc:subject/>
  <dc:title>Pre-Intermediate Student’s Book</dc:title>
</cp:coreProperties>
</file>