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38  Unit 15 Track 5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38  Unit 15 Track 5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A = Announcer, S = Sheila Tinkelman, M = Margot van der Steg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A: And next on Radio Talk we have </w:t>
      </w:r>
      <w:r>
        <w:rPr>
          <w:rFonts w:cs="Times New Roman" w:ascii="Times New Roman" w:hAnsi="Times New Roman"/>
          <w:bCs/>
          <w:i/>
          <w:sz w:val="24"/>
          <w:szCs w:val="24"/>
          <w:lang w:eastAsia="en-GB"/>
        </w:rPr>
        <w:t>Mixed Media</w:t>
      </w:r>
      <w:r>
        <w:rPr>
          <w:rFonts w:cs="Times New Roman" w:ascii="Times New Roman" w:hAnsi="Times New Roman"/>
          <w:bCs/>
          <w:sz w:val="24"/>
          <w:szCs w:val="24"/>
          <w:lang w:eastAsia="en-GB"/>
        </w:rPr>
        <w:t xml:space="preserve"> with Sheila Tinkelma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S: Hello! Role models, Twitter storms and sweet soul music – today we’ll be looking at how the media can impact on our mental states. Are footballers really role models and to whom? Or is it an excuse by the media to justify click bait? Jon Ronson’s book on the very real and devastating impact of committing a faux pas in the virtual world, and the researcher discovering the power of music in calming Alzheimer’s patients.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But first, images of beauty and the fashion industry. The model Tess Holliday has attracted a certain amount of press attention with her growing Instagram following and social media campaigns against what she calls ‘beauty standards’. Holliday is a size 26 and supposedly the largest woman to be signed by a mainstream modelling agency. She styles herself as a body-positive activist and has been held up as a force for change in the fashion industry. But haven’t we been here before? It’s over ten years now since the toiletries brand, Dove, launched its Campaign for Real Beauty, with its first iconic adverts of women of various shapes and sizes, and since then a number of its commercials have gone viral. A recent video featured large public buildings round the world where a pair of entrances had been labelled either ‘Beautiful’ or ‘Average’. Women were secretly filmed hesitating as they chose which door to go through and some were then interviewed about their choice. Holliday’s social media campaign may be somewhat more grassroots and in-your-face than Dove’s, but both essentially aim to broaden the images of beauty beyond those presented by the fashion industry and to see beauty as a personal choice. The question is whether campaigns like these are needed at all. And if they are, do they make any real difference? So, here to discuss these and other issues with me is the academic Margot van der Stegen. Margot, thank you for joining u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My pleasur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8:00Z</dcterms:created>
  <dc:creator>Diane</dc:creator>
  <dc:description/>
  <cp:keywords/>
  <dc:language>en-US</dc:language>
  <cp:lastModifiedBy>Nicholls</cp:lastModifiedBy>
  <dcterms:modified xsi:type="dcterms:W3CDTF">2016-03-23T16:51:00Z</dcterms:modified>
  <cp:revision>5</cp:revision>
  <dc:subject/>
  <dc:title>Pre-Intermediate Student’s Book</dc:title>
</cp:coreProperties>
</file>