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47  Unit 16 Track 58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47  Unit 16 Track 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1 This is a problem that’s surely set to get wors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2 If the show’s to work, we need you to call up and tell us what’s on your mind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3 I’m due to stop work in the summer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4 I honestly don’t think things are likely to get any better in the foreseeable futur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5 I just think that’s bound to cause problems in the long run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6 I’m on the verge of retiring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7 And you’re saying the chances of people avoiding all this are pretty slim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8 In all likelihood, most offenders are actually pretty harmles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9 Hit them with the toughest sentences we can. Do that and the odds are you’ll put others off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10 Do that and there’s a distinct possibility you’ll end up involved in a legal disput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22:00Z</dcterms:created>
  <dc:creator>Diane</dc:creator>
  <dc:description/>
  <cp:keywords/>
  <dc:language>en-US</dc:language>
  <cp:lastModifiedBy>Nicholls</cp:lastModifiedBy>
  <dcterms:modified xsi:type="dcterms:W3CDTF">2016-03-23T17:04:00Z</dcterms:modified>
  <cp:revision>4</cp:revision>
  <dc:subject/>
  <dc:title>Pre-Intermediate Student’s Book</dc:title>
</cp:coreProperties>
</file>