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43  Unit 16 Track 56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43  Unit 16 Track 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1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She speaks six different languag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Wow! That’s impressiv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2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I was running and I heard something in my knee just snap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Fff! Ouch! Painful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3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His false teeth fell out onto the floor and he just picked them up and put them straight back into his mouth agai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uck! That’s disgusting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4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I’ve still got a scar. Loo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Gosh! That’s awfully big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5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The doctor I went to for a second opinion said I’d been given the wrong diagnosis and it wasn’t as serious as they’d though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Phew! That’s a relief, the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6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Mmm! This is delicious! What’s yours lik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eah, not ba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7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Ahem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What? … Oh, sorr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8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A: And then she said, like, you know, that she thought it was a bit too big, you know, not really the right fit, but I wasn’t sure so … Are you listening to me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Mmm. Yeah. Cours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9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So, how come you decided to do that, the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Um, that’s a good question, actually. I’d have to think about tha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10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Oi! What do you think you’re doing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Quick! Run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1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hhh! The baby’s sleep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2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And then I realised I’d copied my boss in on the email by mistake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Oops! That wasn’t very cleve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3:00Z</dcterms:created>
  <dc:creator>Diane</dc:creator>
  <dc:description/>
  <cp:keywords/>
  <dc:language>en-US</dc:language>
  <cp:lastModifiedBy>Nicholls</cp:lastModifiedBy>
  <dcterms:modified xsi:type="dcterms:W3CDTF">2016-03-23T17:00:00Z</dcterms:modified>
  <cp:revision>4</cp:revision>
  <dc:subject/>
  <dc:title>Pre-Intermediate Student’s Book</dc:title>
</cp:coreProperties>
</file>