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2   Unit 6 Track 1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2   Unit 6 Track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rgh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What’ve you broken? Oh my word! What a mess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Don’t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K! Calm down! It’s not the end of the world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Don’t tell me to calm down. If only you’d put things away properly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’m sorr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That is your bag, i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h ... yeah, I was going to take it to my room 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ell, I wish you had. I almost broke my neck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K. Sorry. It’s not as though I did it deliberatel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That’s not the point. You’re constantly leaving your stuff lying around. You know, I’m not your mother to clear up after you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Right, of course – Mr Perfect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Come on! That’s not what I’m saying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Well, that’s what it sounds like. It’s not as if you’re the only one who does stuff round the hous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eah. OK. Whatever. Listen, forget it. I wish I hadn’t said any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No, if that’s how you really feel 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No, it came out wrong. I’m sorry. It’s just that it’s been a long day and this was the last straw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K. Well, I am sorry. I will make an effort, although in this particular case I went to answer a phone call and then I forgot about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hatever. It’s done. Can we just move o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K. Can I give you a han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eah. Can you grab the dustpan and brush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Miriam, could I have a wor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D: Erm, could we not talk later? I’m actually in a bit of a hurry, as it happen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I’d rather not leave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Oh, OK. What’s wro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Listen. I just had a phone call from that group who were coming in July and they’re cancell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What? You’re joki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I wish I was. Apparently, they were unhappy with the service they were gett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What? They haven’t even been in touch recently. I assumed everything was fin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They said they’d asked about discounts, but you hadn’t got back to the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Er … yes, but I passed that on to you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Whe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A couple of weeks ago! I assumed you’d dealt with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Why? Didn’t you even reply to them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N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r think to bring it to my attentio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D: Well, you were the one who said you wanted to take control of everything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What? When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Last month – in the departmental meet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What? That’s not what I said at a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ou said, ‘We’ve got to get a grip of costs’ and that everything had to go through you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That was differen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Really? You kind of left us feeling as if we were doing it all wrong and it was as though we’d been wasting money left, right and cent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Really? That certainly wasn’t my intention. I wish you’d said something soon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 would have, but you hardly come out of that offi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Well, it’s just that I have a tremendous amount 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We actually understand that, but try to see it from our point of view. We want to help, but how can we if you don’t communicate more with u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I send out a weekly updat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OK, no offence, but that’s not exactly the most human thing. I’m not saying it’s not helpful – it’s just that we’d all appreciate a bit more face-to-face contac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K, I hear you. And I can see we’ve got our wires cross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That’s OK, I should’ve followed up the email. I was probably being a bit petulant, for which I apologis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K. Well, it’s done now. I’m glad we’ve cleared the ai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s it worth getting back to them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No, I’ve spoken to them already. Let’s just move on. There’s no point crying over spil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il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49:00Z</dcterms:created>
  <dc:creator>Diane</dc:creator>
  <dc:description/>
  <cp:keywords/>
  <dc:language>en-US</dc:language>
  <cp:lastModifiedBy>Nicholls</cp:lastModifiedBy>
  <dcterms:modified xsi:type="dcterms:W3CDTF">2016-03-23T14:59:00Z</dcterms:modified>
  <cp:revision>7</cp:revision>
  <dc:subject/>
  <dc:title>Pre-Intermediate Student’s Book</dc:title>
</cp:coreProperties>
</file>