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Advanced Audio 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Advanced Audio 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31   Unit 3 Track 9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31   Unit 3 Track 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1 It’s really no big thing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2 It’s just not the done thing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3 chance would be a fine thing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4 It’s the furthest thing from my mind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5 first thing in the morning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6 It’s the sort of thing that makes you glad to be aliv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7 what with one thing and another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8 One thing just led to another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4:34:00Z</dcterms:created>
  <dc:creator>Diane</dc:creator>
  <dc:description/>
  <cp:keywords/>
  <dc:language>en-US</dc:language>
  <cp:lastModifiedBy>Nicholls</cp:lastModifiedBy>
  <dcterms:modified xsi:type="dcterms:W3CDTF">2016-03-23T14:27:00Z</dcterms:modified>
  <cp:revision>6</cp:revision>
  <dc:subject/>
  <dc:title>Pre-Intermediate Student’s Book</dc:title>
</cp:coreProperties>
</file>