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85  Unit 9 Track 31</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85  Unit 9 Track 31</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pPr>
      <w:r>
        <w:rPr>
          <w:rFonts w:cs="Times New Roman" w:ascii="Times New Roman" w:hAnsi="Times New Roman"/>
          <w:bCs/>
          <w:sz w:val="24"/>
          <w:szCs w:val="24"/>
          <w:lang w:eastAsia="en-GB"/>
        </w:rPr>
        <w:t>A 27-year-old call centre worker has been fined and has lost his job after eating a colleague’s biscuits. While working a night shift, Michael Campbell decided to dip into what remained of a biscuit tin that had been left in the office. The following day, however, a co-worker returned to find her £7 biscuit selection gone and decided to search CCTV footage so as to find the culprit. Campbell was charged with stealing and brought before a magistrate, who ordered him to repay the cost of the biscuits as well as a £150 fine. He was also dismissed from his job as a result of the incident and is currently retraining as a bar manage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Firefighters are holding a one-day strike today as part of a long-running dispute over pensions. With swingeing cuts taking place throughout the public sector, the government wants to raise the retirement age for firefighters from 55 to 60 and say it’ll mean they can avoid making redundancies in the service. The firefighter’s union, however, has concerns about the ability of staff to fulfil all their duties beyond 55 given the nature of the work. It claims the government had previously promised to guarantee the pensions of firefighters who fail the compulsory medical at 55, but now it was going back on that promise. The government denies this and condemns the strike, and is assuring the public that emergency calls will be dealt with. The action has also prompted some MPs to call for legislation preventing employees in essential services from strik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pPr>
      <w:r>
        <w:rPr>
          <w:rFonts w:cs="Times New Roman" w:ascii="Times New Roman" w:hAnsi="Times New Roman"/>
          <w:bCs/>
          <w:sz w:val="24"/>
          <w:szCs w:val="24"/>
          <w:lang w:eastAsia="en-GB"/>
        </w:rPr>
        <w:t>A postman who was sacked after taking a week off work to mourn the death of a pet has been awarded £10,000 compensation. The employment tribunal was told David Portman had a history of sick leave due to a number of accidents and injuries, and had been absent for a total of 137 days in just five years. In his defence, Mr Portman claimed the majority of his injuries were incurred during the course of his duties at work. However, when he took further leave following the death of his dog, he was sacked. The tribunal concluded this was a step too far as his previous leave had been legitimate and managers had failed to inform Mr Portman that he could have applied for compassionate leav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4</w:t>
      </w:r>
    </w:p>
    <w:p>
      <w:pPr>
        <w:pStyle w:val="Normal"/>
        <w:autoSpaceDE w:val="false"/>
        <w:spacing w:lineRule="auto" w:line="360" w:before="0" w:after="0"/>
        <w:rPr/>
      </w:pPr>
      <w:r>
        <w:rPr>
          <w:rFonts w:cs="Times New Roman" w:ascii="Times New Roman" w:hAnsi="Times New Roman"/>
          <w:bCs/>
          <w:sz w:val="24"/>
          <w:szCs w:val="24"/>
          <w:lang w:eastAsia="en-GB"/>
        </w:rPr>
        <w:t xml:space="preserve">A report commissioned by the ECA, which represents European pilots, has raised concerns about aviation safety. The report found 17% of pilots were on insecure contracts and not employed directly by the airline, with young pilots being particularly badly affected. Many of them have no guarantees of work and not only have to pay for initial training, uniforms and overnight stays, but in some cases even subsidise the airline through pay-to-fly schemes, whereby young pilots can gain flying experience. The ECA is concerned about this casualisation of contracts because the report found pilots in this group were more reluctant to disobey the airline’s instructions even if they had safety or health concerns. It also claims the pilots may miss out on important training. The pilot union is therefore calling for new rules to crack down on these atypical contracts.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5</w:t>
      </w:r>
    </w:p>
    <w:p>
      <w:pPr>
        <w:pStyle w:val="Normal"/>
        <w:autoSpaceDE w:val="false"/>
        <w:spacing w:lineRule="auto" w:line="360" w:before="0" w:after="0"/>
        <w:rPr/>
      </w:pPr>
      <w:r>
        <w:rPr>
          <w:rFonts w:cs="Times New Roman" w:ascii="Times New Roman" w:hAnsi="Times New Roman"/>
          <w:bCs/>
          <w:sz w:val="24"/>
          <w:szCs w:val="24"/>
          <w:lang w:eastAsia="en-GB"/>
        </w:rPr>
        <w:t>A woman has failed in her discrimination claim against the company which employed her, which refused to pay her wages in full when she went on maternity leave. What makes the case unusual is that the company, Kapp’s Kitchen Tiles, is a family business run by her own father. Mandy Platt claimed the decision was the final straw in a series of incidents where her father had expressed displeasure at the pregnancy. Her father, Andy Kapp, was relieved at the verdict, saying he’d fulfilled the statutory requirements with regards to his daughter, and was simply ensuring his business remained secure to pass on to all his childre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13:00Z</dcterms:created>
  <dc:creator>Diane</dc:creator>
  <dc:description/>
  <cp:keywords/>
  <dc:language>en-US</dc:language>
  <cp:lastModifiedBy>Nicholls</cp:lastModifiedBy>
  <dcterms:modified xsi:type="dcterms:W3CDTF">2016-03-23T15:54:00Z</dcterms:modified>
  <cp:revision>6</cp:revision>
  <dc:subject/>
  <dc:title>Pre-Intermediate Student’s Book</dc:title>
</cp:coreProperties>
</file>