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44-45   Unit 5 Track 14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44-45   Unit 5 Track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1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Hey, Maddy. You’re in late today. Are you OK? You look tired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I am. I’m exhausted. I didn’t crawl home till almost thre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Yeah? How come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Oh, this friend of mine … it was her 25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en-GB"/>
        </w:rPr>
        <w:t>th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 and we’d organised a surprise pa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Oh, that’s nice. I bet she was pleased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Yeah, she was, although she actually burst into tears when she first came i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Oh no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Yeah. She’s been through a lot recently, which is partly why we’d planned the do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Cheer her up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Yeah, exactly. Anyway, she was clearly a bit overwhelmed by it all at first, but she soon got over i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Oh, well, that’s good. Where was i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In this bar in town. We hired a room and managed to book this band who were friends of her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Oh really? Were they any good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Yeah, brilliant. They do this kind of old school rock and roll stuff and they went down really, really well. Honestly, everyone was up dancing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Was Marco there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But of course! Giving it his all on the dance floor as usual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Ah, he’s so full of himself, that guy. He thinks he’s God’s gift to women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Oh, that’s a bit harsh. He seems pretty harmless to me. He just loves a good danc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Yeah? Well, it could just be me, I suppose.  Glad he behaved himself, anywa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Yeah. Hey, talking of dancing, are you still going to those tango classes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Yeah, on and off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You must be getting quite good, the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I wouldn’t go that far. I’m still a bit prone to treading on toe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2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Oh, Almir. Hi. I’m glad I caught you. I just wanted to check whether you’ve managed to sort everything out for the big meeting ye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Yup. It’s all in hand – and I’ve also booked a table at St John’s for the evening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That sounds perfect. I didn’t mean to hassle you. I’m just stressing about i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That’s all right. I’m sure it’ll all be fin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Yeah, of course it will. It’s just that I could do without it at the moment. I’ve got far too much o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I can imagine. Anyway, as I said, it’s all under control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That’s great. Thanks for being so on top of thing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No problem at all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Oh, by the way, how was your meal the other nigh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It was great, thanks. We went to this new place, Porchetta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Oh yeah. How was the food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Amazing, but there was so much of it! They do something like six or seven courses. I lost count after a whil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That must’ve been quite filling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It was. I was ready to burst by the end of it all! It was a bit too much, to be hones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Mmm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 Actually, I almost forgot … there was a bit of a scene while we were ther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Oh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Yeah. This guy at a table in the corner just suddenly burst out screaming at one of the waiter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Really? How come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I’m not sure, actually. I didn’t catch it all, but it was about something daft – like a dirty fork, or something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Strange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I know. There was a kind of awkward silence in the room while it was all going o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I bet. That can’t have been much fu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Mmm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So what happened in the end, then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Oh, they managed to get him to leave. But otherwise, yeah, it was good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4:44:00Z</dcterms:created>
  <dc:creator>Diane</dc:creator>
  <dc:description/>
  <cp:keywords/>
  <dc:language>en-US</dc:language>
  <cp:lastModifiedBy>Nicholls</cp:lastModifiedBy>
  <dcterms:modified xsi:type="dcterms:W3CDTF">2016-03-23T14:47:00Z</dcterms:modified>
  <cp:revision>7</cp:revision>
  <dc:subject/>
  <dc:title>Pre-Intermediate Student’s Book</dc:title>
</cp:coreProperties>
</file>