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8    Unit 1 Track 1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8    Unit 1 Track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eastAsia="en-GB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How was your trip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Great. Really amazing. Have you ever been there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No. What’s it like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It’s really wild. It took me by surprise, actually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Yeah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Yeah. I don’t know what I expected, really. I just thought it’d be quieter, but the nightlife is totally insan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Really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Honestly. We went out with these people and ended up in a place at about four in the morning and it was absolutely packed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Yeah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Seriously. You literally couldn’t move. In fact, the whole city was still buzzing. You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an still get stuck in traffic at that time of night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Wow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Actually, that was a bit of a pain, the congestion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Really? Is it bad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Unbelievable! You just spend hours and hours in the taxi crawling along with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everyone sounding their horns. You’d be quicker walking, really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: So did you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No, it’s unbearably humid, so at least the car has air con. Honestly, you walk out of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your hotel and it’s like hitting this thick wall of heat. You just die walking in that heat fo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ny length of tim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A: There must be a fair amount of pollution, then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That as well. The smog is incredible. I mean, our hotel was supposed to have thi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amazing view – and I guess it would be on a clear day – but half the time you can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hardly see a thing. And you nearly choke on the fumes when you’re outsid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A: Sounds pretty awful. Are you sure it’s so great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: Well, you know, it does have its drawbacks but, as I say, it just has a real buzz –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especially downtown with the skyscrapers and the neon lights flashing and th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people and the noise. It’s just a really, really vibrant plac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2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What’s your home town like? It’s supposed to be nice, isn’t it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: It is, if you like that sort of plac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What do you mean?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D: It’s just very conservative. You know, it’s very affluent – you see loads and loads of 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people in fur coats and posh cars, and the streets are spotless, but it’s also just incredibly dull. 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There’s not much going on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C: Right.</w:t>
      </w:r>
    </w:p>
    <w:p>
      <w:pPr>
        <w:pStyle w:val="Normal"/>
        <w:spacing w:lineRule="auto" w:line="360" w:before="240" w:after="20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D: I know it’s a bit more run-down here, but at least it’s more lively. There’s more of a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music scene, you know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Yeah, I know what you mean. So you wouldn’t consider going back to live there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D: Maybe. I mean, don’t get me wrong, it is a good place to live if you’re bringing up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kids – everything works very smoothly and, as I say, there’s not a trace of litter on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the streets. So if I were to settle down, I might move back. It’s just not what I want right now.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C: Fair enough.</w:t>
      </w:r>
      <w:r>
        <w:rPr>
          <w:rFonts w:cs="Times New Roman" w:ascii="Times New Roman" w:hAnsi="Times New Roman"/>
          <w:sz w:val="24"/>
          <w:szCs w:val="24"/>
          <w:lang w:eastAsia="en-GB"/>
        </w:rPr>
        <w:br w:type="textWrapping" w:clear="all"/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1:31:00Z</dcterms:created>
  <dc:creator>Diane</dc:creator>
  <dc:description/>
  <cp:keywords/>
  <dc:language>en-US</dc:language>
  <cp:lastModifiedBy>Nicholls</cp:lastModifiedBy>
  <dcterms:modified xsi:type="dcterms:W3CDTF">2016-03-21T18:21:00Z</dcterms:modified>
  <cp:revision>7</cp:revision>
  <dc:subject/>
  <dc:title>Pre-Intermediate Student’s Book</dc:title>
</cp:coreProperties>
</file>