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71   Unit 8 Track 2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71   Unit 8 Track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 I wouldn’t drive it if I were you, I really wouldn’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 The views were just stunning, they really we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 The scenery takes your breath away, it really do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 I just love it there, I really d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 It made no difference whatsoever, it really didn’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6 He’ll never change, he really won’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7 I’ve never been anywhere like it, I really haven’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8 That sounds amazing, it really doe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56:00Z</dcterms:created>
  <dc:creator>Diane</dc:creator>
  <dc:description/>
  <cp:keywords/>
  <dc:language>en-US</dc:language>
  <cp:lastModifiedBy>Nicholls</cp:lastModifiedBy>
  <dcterms:modified xsi:type="dcterms:W3CDTF">2016-03-23T15:37:00Z</dcterms:modified>
  <cp:revision>6</cp:revision>
  <dc:subject/>
  <dc:title>Pre-Intermediate Student’s Book</dc:title>
</cp:coreProperties>
</file>