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18  Unit 13 Track 44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18  Unit 13 Track 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1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Apparently, he loves being a paparazzo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Really? Takes all sorts, I suppos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I know. I can’t think of anything wors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2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Maybe we could get a bigger place after you get the new job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Hey, let’s not count our chickens. I haven’t even had the interview ye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I know, but I have confidence in you!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3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What? We have to eat with our hands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Hey, when in Rome …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I’d rather not, though. Do you know the word for ‘spoon’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4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Honestly, he gets away with murder. He didn’t lift a finger to help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Yeah, well, glass houses and all that. We didn’t exactly do a lot eithe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We did! Well, more than him anywa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5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Honestly, the organisation of the whole event was terribl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I know. I think it was a case of too many cooks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Probably. There did seem to be quite a lot of contradictory information flying around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6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I wish they hadn’t interfered. We were doing fine without them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Absolutely. I mean, if it ain’t broke 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Exactly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04:00Z</dcterms:created>
  <dc:creator>Diane</dc:creator>
  <dc:description/>
  <cp:keywords/>
  <dc:language>en-US</dc:language>
  <cp:lastModifiedBy>Nicholls</cp:lastModifiedBy>
  <dcterms:modified xsi:type="dcterms:W3CDTF">2016-03-23T16:36:00Z</dcterms:modified>
  <cp:revision>5</cp:revision>
  <dc:subject/>
  <dc:title>Pre-Intermediate Student’s Book</dc:title>
</cp:coreProperties>
</file>