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36   Unit 4 Track 12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36   Unit 4 Track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A politician has died and has arrived at the gates of heaven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clutching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his bags. The gatekeeper stops him and says, ‘Don’t make up your mind just yet. Try out hell and heaven first and see what you think.’ The politician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hops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in the lift down to hell and when he gets out he finds he’s in an incredible seven-star hotel. Many of his old friends are lounging round the huge pool, sipping expensive drinks and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chattering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to each other. When they see him, they all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cheer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‘Hello!’ and welcome him over. Later in the day, h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strolls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>round the fantastic golf course with his best friend and scores his lowest score ever. Later in the evening, there’s a huge party and he dances the night awa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The following day, he goes back to heaven with the music and laughter ringing in his ears. H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steps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into heaven and into a lovely restaurant overlooking a beautiful beach. There is soft classical music and the murmur of gentle conversation. After his meal, h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strolls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along the beach and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gazes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>at the beautiful sunset. He returns to his hotel and settles into his super-comfy bed and falls fast asleep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In the morning, he goes to the gatekeeper who asks him, ‘So, what d’you think? Have you decided?’ And the politician says, ‘You know, don’t get me wrong, heaven was great – all very relaxing and lovely – but, I have to say, I would never have imagined that hell could be so much fun.’ So, he waves goodbye and happily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skips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>into the lift to take him down to hell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When the doors open, though, he is faced with a scene of devastation. It’s like there’s been an earthquake, or something. H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peers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into the distance and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spots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some people on the horizon. As he walks towards them, he sees that they are his friends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trudging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along under the weight of heavy rocks while the devil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yells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, ‘Work harder!’ Some are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crawling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on the floor in exhaustion and hunger. The politician goes up to the devil and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gasps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, ‘But what are you doing? What’s happened? Where’s the hotel? The golf? The party?’ The devil 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chuckles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>and shakes his head. ‘Oh dear, you should know. That was the election campaign and now you’ve voted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39:00Z</dcterms:created>
  <dc:creator>Diane</dc:creator>
  <dc:description/>
  <cp:keywords/>
  <dc:language>en-US</dc:language>
  <cp:lastModifiedBy>Nicholls</cp:lastModifiedBy>
  <dcterms:modified xsi:type="dcterms:W3CDTF">2016-03-23T14:40:00Z</dcterms:modified>
  <cp:revision>8</cp:revision>
  <dc:subject/>
  <dc:title>Pre-Intermediate Student’s Book</dc:title>
</cp:coreProperties>
</file>