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20  Unit 13 Track 45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20  Unit 13 Track 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 = Announcer, N = Natalie Davis, C = Carol Dixon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And now on SBC, the six o’clock news with Natalie Davi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N: Good evening and welcome. The headlines this evening: Finance Minister Carol Dixon has today announced her retirement and has swiftly moved to counter rumours she’s being forced out of her pos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C: At this stage, I’m not willing to comment further other than to say this has been my decision and mine alone, and the reasons for it are personal, not political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N: And also tonight: two people have died as rioting continues in Manova; interest rates are set to rise; Jermaine Johnson is out of the final World Cup qualifier; the celebrity couple Simon Crouch and Jennifer Ponting have won their libel case against the News Enquirer; and there’s a medal for a very special sniffer dog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08:00Z</dcterms:created>
  <dc:creator>Diane</dc:creator>
  <dc:description/>
  <cp:keywords/>
  <dc:language>en-US</dc:language>
  <cp:lastModifiedBy>Nicholls</cp:lastModifiedBy>
  <dcterms:modified xsi:type="dcterms:W3CDTF">2016-03-23T16:37:00Z</dcterms:modified>
  <cp:revision>5</cp:revision>
  <dc:subject/>
  <dc:title>Pre-Intermediate Student’s Book</dc:title>
</cp:coreProperties>
</file>