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5  Unit 14 Track 4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5  Unit 14 Track 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K = Katherine, S = Susie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Hello, InTech Corporation. Katherine speaking. How can I help you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Oh, hello there, Katherine. It’s me, Sus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Oh, hi. How’re you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Not too bad, thanks. Listen, I’m just calling to check whether the delivery we sent out on Monday has reached you ye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It has, yeah. It came in this morning, I believ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Oh, that’s good. I was just panicking over nothing, the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Well, better safe than sorry, isn’t 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Exactly. Anyway, how’re you? How’re things your end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Oh, you know. We’re hanging in there.  Sales have actually picked up a bit this quarter, so that’s good, and we’ve actually taken on a couple of new people, so can’t complain, you know. How’s life with you?  How’s the little on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Oh, she’s good. She’s just coming up to one now and she’s crawling around everywhere and babbling away to herself all the tim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Aww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Yeah. I’ll send you pictures if you wan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That’d be lovely, yeah. And how’s Mark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He’s OK. He’s been away a lot with work recently, actually, which has been a bit of a pain, but hopefully that’ll ease off a bit so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Mmm, yeah, that can’t be easy. Hey, how was your holiday? Didn’t you go away somewhere recentl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Yeah, that’s right, we did. Two weeks in Crete. Oh, it was lovely. Over far too quickly, of course, but much need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K: Oh, that’s good, thoug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: Yea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 = Matt, D = Dietmar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Hello. CNC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Hi, is that Mat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Yeah, Dietmar. Hi. I was just thinking of you, actually. I saw the draw for the European Championship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Oh yeah. I’m sorry, but England have to lose to someon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Don’t count your chickens yet! Let’s wait and se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 admire your optimis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Well, you have to look on the bright side, don’t you? Especially in our line of wor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Tell me about it! How’re things, anywa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Oh, not too bad, all things consider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And what’s happening with the relocatio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Well, it’s still on the cards, apparently. We’ve told them it’s a bad idea, but they just won’t listen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Well, just think of all the savings you’ll make on your overhead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And on wages if half the staff who’re threatening to leave actually do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A lot of that’s just talk, I’d imagine. They’ll soon come roun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I hope you’re right. Anyway, what can I do for you today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Well, I was just wondering if we could maybe sort out a time for a meeting during the trade fair next week. It’d be good to talk through Mexico with you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Yeah, of course. Is Thursday any use to you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eah, maybe. What tim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Um … well, I could squeeze you in in the morning, if you want. Say 10? 10.15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Yeah, 10.15 should be fine. I’ll pencil it 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M: Great. See you then, then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6:00Z</dcterms:created>
  <dc:creator>Diane</dc:creator>
  <dc:description/>
  <cp:keywords/>
  <dc:language>en-US</dc:language>
  <cp:lastModifiedBy>Nicholls</cp:lastModifiedBy>
  <dcterms:modified xsi:type="dcterms:W3CDTF">2016-03-23T16:41:00Z</dcterms:modified>
  <cp:revision>6</cp:revision>
  <dc:subject/>
  <dc:title>Pre-Intermediate Student’s Book</dc:title>
</cp:coreProperties>
</file>