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43  Unit 16 Track 5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43  Unit 16 Track 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 Wow!</w:t>
        <w:tab/>
        <w:tab/>
        <w:t>7 Ahem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2 Fff! Ouch!</w:t>
        <w:tab/>
        <w:tab/>
        <w:t>8 Mmm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3 Yuck!</w:t>
        <w:tab/>
        <w:tab/>
        <w:t>9 Um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4 Gosh!</w:t>
        <w:tab/>
        <w:tab/>
        <w:t>10 Oi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5 Phew!</w:t>
        <w:tab/>
        <w:tab/>
        <w:t>11 Shhh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6 Mmm!</w:t>
        <w:tab/>
        <w:tab/>
        <w:t>12 Oops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1:00Z</dcterms:created>
  <dc:creator>Diane</dc:creator>
  <dc:description/>
  <cp:keywords/>
  <dc:language>en-US</dc:language>
  <cp:lastModifiedBy>Nicholls</cp:lastModifiedBy>
  <dcterms:modified xsi:type="dcterms:W3CDTF">2016-03-23T16:58:00Z</dcterms:modified>
  <cp:revision>5</cp:revision>
  <dc:subject/>
  <dc:title>Pre-Intermediate Student’s Book</dc:title>
</cp:coreProperties>
</file>