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bCs/>
          <w:sz w:val="24"/>
          <w:szCs w:val="24"/>
          <w:lang w:val="en-US" w:eastAsia="en-GB"/>
        </w:rPr>
      </w:pPr>
      <w:r>
        <w:rPr>
          <w:rFonts w:cs="Times New Roman" w:ascii="Times New Roman" w:hAnsi="Times New Roman"/>
          <w:b/>
          <w:bCs/>
          <w:sz w:val="24"/>
          <w:szCs w:val="24"/>
          <w:lang w:val="en-US"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Advanced Audio 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Advanced Audio 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110  Unit 12 Track 42</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110  Unit 12 Track 42</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 xml:space="preserve">While numerous theories for the cause of the dancing mania have been proposed, it still remains unclear whether it was an actual illness or whether it was more a result of some kind of social process.  </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pPr>
      <w:r>
        <w:rPr>
          <w:rFonts w:cs="Times New Roman" w:ascii="Times New Roman" w:hAnsi="Times New Roman"/>
          <w:bCs/>
          <w:sz w:val="24"/>
          <w:szCs w:val="24"/>
          <w:lang w:eastAsia="en-GB"/>
        </w:rPr>
        <w:t xml:space="preserve">Some assert that the Strasbourg situation was a result of dancers having eaten poisoned wheat, which is known to result in hallucinations and physical aches and pains.  Never has it caused the strange behaviour most associated with dancing disease, though. Others have put forward the theory that the dancers were members of some kind of cult, pushing their bodies to extremes in pursuit of religious ecstasy. However, contemporary reports highlighted the fact that dancers were unhappy and begged onlookers to help them stop.  </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pPr>
      <w:r>
        <w:rPr>
          <w:rFonts w:cs="Times New Roman" w:ascii="Times New Roman" w:hAnsi="Times New Roman"/>
          <w:bCs/>
          <w:sz w:val="24"/>
          <w:szCs w:val="24"/>
          <w:lang w:eastAsia="en-GB"/>
        </w:rPr>
        <w:t>The most plausible explanation is that as the whole area was severely affected by disease and famine, these factors played a significant role in the explosion of some kind of mass hysteria. This would also explain the trancelike states and loss of self-control that dancers claim to have experienced.</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8:58:00Z</dcterms:created>
  <dc:creator>Diane</dc:creator>
  <dc:description/>
  <cp:keywords/>
  <dc:language>en-US</dc:language>
  <cp:lastModifiedBy>Nicholls</cp:lastModifiedBy>
  <dcterms:modified xsi:type="dcterms:W3CDTF">2016-03-23T16:33:00Z</dcterms:modified>
  <cp:revision>5</cp:revision>
  <dc:subject/>
  <dc:title>Pre-Intermediate Student’s Book</dc:title>
</cp:coreProperties>
</file>